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71445</wp:posOffset>
            </wp:positionH>
            <wp:positionV relativeFrom="margin">
              <wp:posOffset>-363855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  <w:szCs w:val="28"/>
        </w:rPr>
        <w:t xml:space="preserve">                                                            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ЛСТИНСКОГО СЕЛЬСКОГО ПОСЕЛЕН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НЕНСКОГО МУНИЦИПАЛЬНОГО РАЙОН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11 июля  2019г.                                     №  24                        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«Программы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актики нарушений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х требований законодательств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сфере муниципального контроля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охранностью автомобильных дорог»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1 статьи  8.2 Федерального закона от 26.12.2008г.  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осуществления функций по муниципальному контролю, администрация Толст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«Программу профилактики нарушений обязательных требований законодательства  в сфере муниципального контроля за сохранностью автомобильных дорог местного значения» .(Приложение 1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Утвердить «Перечень нормативно-правовых актов устанавливающих обязательные требования, подлежащие проверке при проведении муниципального контроля за сохранностью автомобильных дорог местного значения».(Приложение №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местить настоящее постановление на официальном сайте администрации </w:t>
      </w:r>
      <w:r>
        <w:rPr>
          <w:rFonts w:cs="Times New Roman" w:ascii="Times New Roman" w:hAnsi="Times New Roman"/>
          <w:sz w:val="24"/>
          <w:szCs w:val="24"/>
        </w:rPr>
        <w:t>Толст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  Варненского муниципального района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 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269" w:hRule="atLeast"/>
        </w:trPr>
        <w:tc>
          <w:tcPr>
            <w:tcW w:w="9999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                                      П.И. Канайкин</w:t>
            </w:r>
          </w:p>
          <w:p>
            <w:pPr>
              <w:pStyle w:val="ConsPlusNonformat"/>
              <w:widowControl/>
              <w:ind w:right="-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ин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Челябин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7.2019 года № 24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профилактики нарушений обязательны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й законодательства в сфере муниципального контрол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охранностью автомобильных дорог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     Общие полож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ая программа разработана в целях организации проведения комитетом экономики администрации Варненского муниципального района (далее – комитет экономики) профилактики нарушений требований законодательства в сфере муниципального контроля в области торговой деятельности, установленных законодательством Российской Федерации, законодательством Челябинской области, муниципальными правовыми актами администрации Варненского муниципального района, в целях предупреждения возможного нарушения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аконодательства, в соответствующих сферах деятельности и снижения рисков причинения ущерба охраняемым законом ценностя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Целью программы являе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преждение нарушений подконтрольными субъектами требований законодательства Российской Федерации, Челябинской области, муниципальными правовыми актами администрации Варненского муниципального района, 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отивации к добросовестному поведению подконтрольных субъект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ущерба охраняемым законом ценностя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адачами программы являю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ение причин, факторов и условий, способствующих нарушениям требований законодательства Российской Федерации, Челябинской области, муниципальными правовыми актами администрации Варненского муниципального район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авосознания и правовой культуры подконтрольных субъекто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                   </w:t>
      </w:r>
    </w:p>
    <w:p>
      <w:pPr>
        <w:pStyle w:val="Style19"/>
        <w:spacing w:before="0" w:after="158"/>
        <w:jc w:val="center"/>
        <w:rPr/>
      </w:pPr>
      <w:r>
        <w:rPr/>
        <w:t>2. План-график профилактических мероприятий</w:t>
      </w:r>
    </w:p>
    <w:tbl>
      <w:tblPr>
        <w:tblW w:w="975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1"/>
        <w:gridCol w:w="6664"/>
        <w:gridCol w:w="2545"/>
      </w:tblGrid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21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3C3C3C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C3C3C"/>
                <w:sz w:val="21"/>
              </w:rPr>
              <w:t>п/п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21"/>
              </w:rPr>
              <w:t>Наименование мероприятия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21"/>
              </w:rPr>
              <w:t>Ответственный исполнитель</w:t>
            </w:r>
          </w:p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21"/>
              </w:rPr>
              <w:t>(сроки)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1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новленные действующим законодательством по вопросу сохранности автомобильных дорог и их эле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ценка соблюдения которых является предметом муниципального контроля, а также текстов, соответствующих нормативных правовых актов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и года)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2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Осуществление информирование граждан, юридических лиц, индивидуальных предпринимателей по вопросам соблюдения обязательных требований, </w:t>
            </w:r>
            <w:r>
              <w:rPr>
                <w:rFonts w:cs="Times New Roman" w:ascii="Times New Roman" w:hAnsi="Times New Roman"/>
                <w:b/>
                <w:bCs/>
                <w:color w:val="3C3C3C"/>
                <w:sz w:val="24"/>
                <w:szCs w:val="24"/>
              </w:rPr>
              <w:t>установленных действующим законодательством по вопросу сохранности автомобильных дорог и их элементов, 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в том числе посредством размещения на официальном сайте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 сельского поселения в информационно-телекоммуникационной сети «Интернет» руководств по соблюдению обязательных требований, а также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и года)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3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В случаях изменения обязательных требований – подготовка и распространение информации о содержании новых нормативных правовых актов, устанавливающих обязательные требования, </w:t>
            </w:r>
            <w:r>
              <w:rPr>
                <w:rFonts w:cs="Times New Roman" w:ascii="Times New Roman" w:hAnsi="Times New Roman"/>
                <w:b/>
                <w:bCs/>
                <w:color w:val="3C3C3C"/>
                <w:sz w:val="24"/>
                <w:szCs w:val="24"/>
              </w:rPr>
              <w:t>установленные действующим законодательством по вопросу сохранности автомобильных дорог и их элементов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, внесенных изменениях 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путем размещения на    информационном стенде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 сельского поселения а также размещения на официальном сайте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 сельского поселения в информационно-телекоммуникационной сети «Интернет»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 сельского поселения </w:t>
            </w:r>
          </w:p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</w:r>
          </w:p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и года)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4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Ежегодное обобщение практики осуществления муниципального контроля за сохранностью автомобильных дорог местного значения в границах населенного  пун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 сельского поселения и размещение на официальном сайте администрации в сети «Интернет» соответствующих обобщений, в том числе с указанием наиболее часто встречающихся случаев нарушений обязательных требований, с рекомендациями в отношении мер, которые должны приниматься подконтрольными субъектами в целях недопущения таких нарушений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 сельского поселения </w:t>
            </w:r>
          </w:p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и года)</w:t>
            </w:r>
          </w:p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5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Внесение информации о проводимых проверках и их результатах в ФГИС «Единый реестр проверо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before="0" w:after="158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 сельского поселения (постоянно)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6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Выдача предостережений о недопустимости нарушения обязательных требований, </w:t>
            </w:r>
            <w:r>
              <w:rPr>
                <w:rFonts w:cs="Times New Roman" w:ascii="Times New Roman" w:hAnsi="Times New Roman"/>
                <w:b/>
                <w:bCs/>
                <w:color w:val="3C3C3C"/>
                <w:sz w:val="24"/>
                <w:szCs w:val="24"/>
              </w:rPr>
              <w:t>установленных действующим законодательством по вопросу сохранности автомобильных дорог и их элементов 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в случаях, установленных чч. 5-7 ст. 8.2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и года)</w:t>
            </w:r>
          </w:p>
        </w:tc>
      </w:tr>
    </w:tbl>
    <w:p>
      <w:pPr>
        <w:pStyle w:val="Normal"/>
        <w:spacing w:before="0" w:after="158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color w:val="3C3C3C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3C3C3C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C3C3C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о-правовых актов, устанавливающи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язательные требования,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одлежащие проверке при проведении муниципального контроля за сохранностью автомобильных дорог местного значения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684"/>
        <w:gridCol w:w="2975"/>
        <w:gridCol w:w="226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реквизиты НПА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контроль за сохранность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втомобильных дорог местного знач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закон  от 06.10.2003  года         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5 статья 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и индивидуальные предпринимател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6.12.2008 № 294-ФЗ       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индивидуальные предпринимател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 муниципальном контроле за сохранностью автомобильных дорог местного значения на территории </w:t>
            </w:r>
            <w:r>
              <w:rPr/>
              <w:t>Толстинского</w:t>
            </w:r>
            <w:r>
              <w:rPr>
                <w:sz w:val="22"/>
                <w:szCs w:val="22"/>
              </w:rPr>
              <w:t xml:space="preserve"> сельского поселения Решение от 03.08.2018г № 16, изменения от 25.01.2019 № 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докумен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индивидуальные предпринимател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й регламент </w:t>
            </w:r>
            <w:r>
              <w:rPr/>
              <w:t>исполнение муниципальной функции  по контролю за обеспечением сохранности  автомобильных дорог местного значения на территории  Толстинского сельского поселения Постановление от 11.07.2019г № 2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докумен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индивидуальные предпринимател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2">
    <w:name w:val="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Гипертекстовая ссылка"/>
    <w:basedOn w:val="Style13"/>
    <w:qFormat/>
    <w:rPr>
      <w:rFonts w:cs="Times New Roman"/>
      <w:color w:val="106BB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log">
    <w:name w:val="edit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07:00Z</dcterms:created>
  <dc:creator>Елена</dc:creator>
  <dc:description/>
  <cp:keywords/>
  <dc:language>en-US</dc:language>
  <cp:lastModifiedBy>User</cp:lastModifiedBy>
  <cp:lastPrinted>2019-03-15T16:50:00Z</cp:lastPrinted>
  <dcterms:modified xsi:type="dcterms:W3CDTF">2019-07-11T10:40:00Z</dcterms:modified>
  <cp:revision>183</cp:revision>
  <dc:subject/>
  <dc:title/>
</cp:coreProperties>
</file>